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rFonts w:cs="宋体;SimSun"/>
          <w:b/>
          <w:b/>
          <w:kern w:val="0"/>
          <w:szCs w:val="28"/>
        </w:rPr>
      </w:pPr>
      <w:r>
        <w:rPr>
          <w:rFonts w:eastAsia="Times New Roman" w:cs="宋体;SimSun"/>
          <w:b/>
          <w:kern w:val="0"/>
          <w:szCs w:val="28"/>
        </w:rPr>
        <w:t xml:space="preserve">  </w:t>
      </w:r>
      <w:r>
        <w:rPr>
          <w:rFonts w:cs="宋体;SimSun"/>
          <w:b/>
          <w:kern w:val="0"/>
          <w:szCs w:val="28"/>
        </w:rPr>
        <w:t>浙江科技学院毕业设计（论文）开题报告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360"/>
        <w:gridCol w:w="540"/>
        <w:gridCol w:w="720"/>
        <w:gridCol w:w="360"/>
        <w:gridCol w:w="1080"/>
        <w:gridCol w:w="2160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0</wp:posOffset>
                      </wp:positionV>
                      <wp:extent cx="4573905" cy="1634490"/>
                      <wp:effectExtent l="38735" t="39370" r="0" b="0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3800" cy="1634400"/>
                                <a:chOff x="0" y="0"/>
                                <a:chExt cx="4573800" cy="16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43400" cy="8161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2240" y="1122840"/>
                                  <a:ext cx="1141560" cy="51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3.6pt;margin-top:1.5pt;width:360.15pt;height:128.75pt" coordorigin="72,30" coordsize="7203,2575">
                      <v:rect id="shape_0" ID="AutoShape 3" stroked="t" o:allowincell="t" style="position:absolute;left:72;top:30;width:6839;height:1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5477;top:1798;width:1797;height:8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120" w:firstLine="48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9110</wp:posOffset>
                      </wp:positionV>
                      <wp:extent cx="956945" cy="427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33.7pt;mso-wrap-distance-left:0pt;mso-wrap-distance-right:9pt;mso-wrap-distance-top:0pt;mso-wrap-distance-bottom:0pt;margin-top:-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71" w:right="480" w:hanging="23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firstLine="40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 “考核结果”分通过、不通过两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3:00Z</dcterms:created>
  <dc:creator>jwc</dc:creator>
  <dc:description/>
  <cp:keywords/>
  <dc:language>en-US</dc:language>
  <cp:lastModifiedBy>wwi</cp:lastModifiedBy>
  <cp:lastPrinted>2007-11-11T09:03:00Z</cp:lastPrinted>
  <dcterms:modified xsi:type="dcterms:W3CDTF">2015-12-10T03:31:00Z</dcterms:modified>
  <cp:revision>2</cp:revision>
  <dc:subject/>
  <dc:title>表8   浙江科技学院毕业设计（论文）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